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828" w:leader="none"/>
        </w:tabs>
        <w:ind w:left="9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Приложение 2 </w:t>
      </w:r>
      <w:r>
        <w:rPr>
          <w:rFonts w:cs="Times New Roman" w:ascii="Times New Roman" w:hAnsi="Times New Roman"/>
        </w:rPr>
        <w:t>к программе комплексного социально-экономического развития Белозерского района Курганской области  на 2015 год и среднесрочную перспективу до 2017 года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ртфел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инвестиционных проек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14506" w:type="dxa"/>
        <w:jc w:val="left"/>
        <w:tblInd w:w="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977"/>
        <w:gridCol w:w="2131"/>
        <w:gridCol w:w="1125"/>
        <w:gridCol w:w="1444"/>
        <w:gridCol w:w="1256"/>
        <w:gridCol w:w="1170"/>
        <w:gridCol w:w="1350"/>
        <w:gridCol w:w="2476"/>
      </w:tblGrid>
      <w:tr>
        <w:trPr>
          <w:tblHeader w:val="true"/>
          <w:trHeight w:val="383" w:hRule="exact"/>
          <w:cantSplit w:val="true"/>
        </w:trPr>
        <w:tc>
          <w:tcPr>
            <w:tcW w:w="577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инвестиционного проек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31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о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еализации проекта, год</w:t>
            </w:r>
          </w:p>
        </w:tc>
        <w:tc>
          <w:tcPr>
            <w:tcW w:w="1125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ъем </w:t>
              <w:br/>
              <w:t>финанси-рования</w:t>
            </w:r>
          </w:p>
        </w:tc>
        <w:tc>
          <w:tcPr>
            <w:tcW w:w="5220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точник финансирования, млн. руб.</w:t>
            </w:r>
          </w:p>
        </w:tc>
        <w:tc>
          <w:tcPr>
            <w:tcW w:w="2476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br/>
              <w:t>Ожидаемые результаты</w:t>
            </w:r>
          </w:p>
        </w:tc>
      </w:tr>
      <w:tr>
        <w:trPr>
          <w:tblHeader w:val="true"/>
          <w:trHeight w:val="959" w:hRule="exact"/>
          <w:cantSplit w:val="true"/>
        </w:trPr>
        <w:tc>
          <w:tcPr>
            <w:tcW w:w="577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31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5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н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йон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небюджетные источники</w:t>
            </w:r>
          </w:p>
        </w:tc>
        <w:tc>
          <w:tcPr>
            <w:tcW w:w="2476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азоснабжение жилых домов в с. Св. Дол, 15 км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5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5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лучшение бытовых условий населению</w:t>
            </w:r>
          </w:p>
        </w:tc>
      </w:tr>
      <w:tr>
        <w:trPr>
          <w:trHeight w:val="555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азоснабжение жилых домов в с. Юрково, 2,5 км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5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азоснабжение жилых домов в д. Полевое, 2,7 км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6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азоснабжение жилых домов в с. Мендерское, 3,5 км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5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Газоснабжение жилых домов в д Екимово,        2,7 км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2017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азоснабжение жилых домов в д Речкино,        3,0 км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2017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азоснабжение  жилых домов в д Куликово,        6,5 км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7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8</w:t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ревод котельной с. Светлый Дол на природный газ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2015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,0</w:t>
            </w:r>
          </w:p>
        </w:tc>
        <w:tc>
          <w:tcPr>
            <w:tcW w:w="144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5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Экономия затрат на отопление</w:t>
            </w:r>
          </w:p>
        </w:tc>
      </w:tr>
      <w:tr>
        <w:trPr>
          <w:trHeight w:val="864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троительство  жилья,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4200 кв. 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4500 кв. м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6000 кв. м 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6,4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2,1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9,5</w:t>
            </w:r>
          </w:p>
        </w:tc>
        <w:tc>
          <w:tcPr>
            <w:tcW w:w="144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4</w:t>
            </w:r>
          </w:p>
        </w:tc>
        <w:tc>
          <w:tcPr>
            <w:tcW w:w="125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1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6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4,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9,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6,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лучшение жилищных условий</w:t>
            </w:r>
          </w:p>
        </w:tc>
      </w:tr>
      <w:tr>
        <w:trPr>
          <w:trHeight w:val="736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работка генеральных планов  поселен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5</w:t>
            </w:r>
          </w:p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201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,0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,0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,4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,6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,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лучение разрешения на строительство</w:t>
            </w:r>
          </w:p>
        </w:tc>
      </w:tr>
      <w:tr>
        <w:trPr>
          <w:trHeight w:val="450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работка проектов планировки территорий Белозерского, Рычковского сельсоветов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,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лучение разрешения на строительство</w:t>
            </w:r>
          </w:p>
        </w:tc>
      </w:tr>
      <w:tr>
        <w:trPr>
          <w:trHeight w:val="990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оительство мельницы ООО «Виола» 7т/смена, 200т/го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3,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3,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реработка зерна</w:t>
            </w:r>
          </w:p>
        </w:tc>
      </w:tr>
      <w:tr>
        <w:trPr>
          <w:trHeight w:val="990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оительство цеха по выработке хлебобулочных и кондитерских изделий ООО «Виола» 0,3 т/смена, 90т/го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5-201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6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еспечение населения  продуктами питания</w:t>
            </w:r>
          </w:p>
        </w:tc>
      </w:tr>
      <w:tr>
        <w:trPr>
          <w:trHeight w:val="990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оительство цеха по выработке макаронных изделий ИП Аксенов с. Боровлянка 0,3 т/смена, 100т/го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2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еспечение населения  продуктами питания</w:t>
            </w:r>
          </w:p>
        </w:tc>
      </w:tr>
      <w:tr>
        <w:trPr>
          <w:trHeight w:val="720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оительство овощехранилища ООО «Агрофирма «Харвест» с. Зюзино, 4000т/год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10,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10,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ранение картофеля и овощей</w:t>
            </w:r>
          </w:p>
        </w:tc>
      </w:tr>
      <w:tr>
        <w:trPr>
          <w:trHeight w:val="720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работка проектно-сметной документации «Реконструкция противопаводковой дамбы на р. Тобол в с. Нижнетобольное Белозерского района»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6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445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44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0,33</w:t>
            </w:r>
          </w:p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0,3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0,115</w:t>
            </w:r>
          </w:p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0,1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Снижение на 20-30% риска возникновения ЧС для населения</w:t>
            </w:r>
          </w:p>
        </w:tc>
      </w:tr>
      <w:tr>
        <w:trPr>
          <w:trHeight w:val="720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работка проектно-сметной документации «Реконструкция противопаводковой дамбы на р. Тобол в с. Речкино Белозерского района»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0,4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0,1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работка проектно-сметной документации «Реконструкция противопаводковой дамбы на р. Тобол в с. Памятное Белозерского района»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57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0,4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0,14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 «Капитальный ремонт комплекса гидротехнических сооружений  водохранилища на реке Мендеря в селе Светлый Дол Белозерского района Курганской области»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8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45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72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8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14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 «Капитальный ремонт комплекса гидротехнических сооружений  водохранилища на реке Крутишка в д.Доможирова Белозерского района Курганской области»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8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398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72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8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13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5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6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0,3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3,845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1,8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,5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,0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,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,1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,87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,08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,2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,475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,49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,5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3,5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9,5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                    </w:t>
      </w:r>
      <w:r>
        <w:rPr>
          <w:rFonts w:cs="Times New Roman" w:ascii="Times New Roman" w:hAnsi="Times New Roman"/>
          <w:szCs w:val="24"/>
        </w:rPr>
        <w:t>Глава Белозерского района                                                               В.В.Терёхин</w:t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3">
    <w:name w:val="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4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18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19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6:21:00Z</dcterms:created>
  <dc:creator>System Administrator</dc:creator>
  <dc:description/>
  <cp:keywords/>
  <dc:language>en-US</dc:language>
  <cp:lastModifiedBy>System Administrator</cp:lastModifiedBy>
  <cp:lastPrinted>2014-07-22T14:46:00Z</cp:lastPrinted>
  <dcterms:modified xsi:type="dcterms:W3CDTF">2014-09-30T05:15:00Z</dcterms:modified>
  <cp:revision>39</cp:revision>
  <dc:subject/>
  <dc:title>Реестр</dc:title>
</cp:coreProperties>
</file>