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ганской области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«23 » сентября  2016 года  №7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. Белозер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Белозер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15 года №21 «О бюджете Белозерского района на 2016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 ст.20 Бюджетного кодекса Российской Федерации, а так же в связи с получением дополнительной финансовой помощи из областного бюджета и возникшими новыми расходными обязательствами Белозерская районная Ду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 Е Ш И Л А: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 xml:space="preserve">1) Внести в решение Белозерской районной Думы  от 25.12.2015 года №21 «О бюджете Белозерского района на 2016 год»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1)подпункт 1.пункта 1 статьи читать в следующей редакции «Утвердить основные характеристики бюджета Белозерского района на 2016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ий объем доходов бюджета Белозерского района в сумме 443766,1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объем налоговых и неналоговых доходов в сумме 41961тыс. руб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объем безвозмездных поступлений в сумме  401805,1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безвозмездных поступлений от других бюджетов бюджетной системы  Российской Федерации в сумме 398655,1 тыс. рублей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дотации бюджетам субъектов Российской Федерации и муниципальных образований   в сумме  131767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убсидии бюджетам бюджетной системы Российской Федерации (межбюджетные субсидии) в сумме 81968,2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убвенции бюджетам субъектов Российской Федерации и муниципальных образований в сумме 176715,8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ные межбюджетные трансферты в сумме 8204,1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ъем прочих безвозмездных поступлений в сумме 3150 тыс.рублей.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2) подпункт 1 пункта 1 статьи читать в следующей редакции «Общий объем  расходов бюджета в сумме 444066,1 тыс. рублей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3) подпункт 1 пункта 1 статьи читать в следующей редакции «превышение расходов над доходами (дефицит) бюджета Белозерского района в сумме 300 тыс.рублей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Приложение 1  изложить в редакции  согласно приложению 1 к настоящему решению.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4"/>
          <w:szCs w:val="24"/>
        </w:rPr>
        <w:t>5. Приложение 4 изложить в редакции согласно приложению 2 к настоящему решению.</w:t>
      </w:r>
    </w:p>
    <w:p>
      <w:pPr>
        <w:pStyle w:val="Normal"/>
        <w:keepNext w:val="true"/>
        <w:widowControl w:val="false"/>
        <w:autoSpaceDE w:val="false"/>
        <w:ind w:left="1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Приложение 5 изложить в редакции согласно приложению 3 к настоящему решению.</w:t>
      </w:r>
    </w:p>
    <w:p>
      <w:pPr>
        <w:pStyle w:val="Normal"/>
        <w:keepNext w:val="true"/>
        <w:widowControl w:val="false"/>
        <w:autoSpaceDE w:val="false"/>
        <w:ind w:left="36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Приложение 2 изложить в редакции  согласно приложению 4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Решение разместить на официальном сайте Администрации Белозер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Белозерской районной Думы                                                           Ю.В. Гил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Белозерского района                                                                                      В.В.Терёх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30:00Z</dcterms:created>
  <dc:creator>RAIFO</dc:creator>
  <dc:description/>
  <cp:keywords/>
  <dc:language>en-US</dc:language>
  <cp:lastModifiedBy>Arm-37</cp:lastModifiedBy>
  <cp:lastPrinted>2016-09-23T14:37:00Z</cp:lastPrinted>
  <dcterms:modified xsi:type="dcterms:W3CDTF">2016-09-23T09:37:00Z</dcterms:modified>
  <cp:revision>67</cp:revision>
  <dc:subject/>
  <dc:title>Российская Федерация</dc:title>
</cp:coreProperties>
</file>