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по исполнению бюджета</w:t>
      </w:r>
    </w:p>
    <w:p>
      <w:pPr>
        <w:pStyle w:val="Normal"/>
        <w:jc w:val="center"/>
        <w:rPr>
          <w:b/>
          <w:b/>
        </w:rPr>
      </w:pP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Белозерского района</w:t>
      </w:r>
      <w:r>
        <w:rPr>
          <w:b/>
        </w:rPr>
        <w:t xml:space="preserve"> за 9 месяцев 2017 года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ход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юджет Белозерского района за 9 месяцев 2017 года  исполнен  с профицитом в сумме 14335,9 тыс.руб., остатки денежных средств на 1.10.2017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целом доходы бюджета Белозерского района за 9 месяцев 2017 года  составили 296976,1 тыс. руб., что составляет 73,1% плана 2017 года,  уменьшение на 0,4% к уровню 2016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бственные доходы мобилизованы в сумме 36067,7 тыс. руб., или 77,5% годового плана  2017 года, увеличение к соответствующему  уровню 2016 года на 5,5%. Их доля составляет 12,8%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труктуре собственных доходов 67% это  налоговые доходы, поступления которых составили 24126,4 тыс. руб., рост к уровню  2016 года на 7,7%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ые доходные источники бюджета Белозерского района остались неизменны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 первом месте по удельному весу - </w:t>
      </w:r>
      <w:r>
        <w:rPr>
          <w:b/>
          <w:u w:val="single"/>
        </w:rPr>
        <w:t>налог на доходы физических лиц</w:t>
      </w:r>
      <w:r>
        <w:rPr/>
        <w:t xml:space="preserve"> (55% в объеме собственных доходов). Поступления данного налога увеличились по сравнению с соответствующим периодом 2016 года на 12,5% и составили 519756,4 тыс. руб. или 72,5%  плана 2017 года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>Налоги на совокупный доход</w:t>
      </w:r>
      <w:r>
        <w:rPr/>
        <w:t xml:space="preserve"> (удельный вес в структуре доходов составляет 9,8%). В бюджет района поступило 3530 тыс. руб., 65,3% плана 2017 года, меньше уровня прошлого года  на 6,6%, в том числ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единого налога на вмененный доход для отдельных видов деятельности поступило 2629,2 тыс. руб., 58,4% плана 2017 года, меньше уровня прошлого года  на 17,4%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единого сельхозналога поступило 714,4 тыс. руб., 148,2% плана 2017 года, рост по сравнению с прошлым годом  в 1,6 раз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налога с применением  патентной системы налогообложения поступило 186,4 тыс. руб., 44,4% плана 2017 года, рост к уровню 2016 году на 16%;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>Госпошлина</w:t>
      </w:r>
      <w:r>
        <w:rPr/>
        <w:t xml:space="preserve"> в бюджет поступило 846,3 тыс. руб., 61,2%  плана 2017 года, уменьшение к уровню  2016 года на 17%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  <w:u w:val="single"/>
        </w:rPr>
        <w:t>Доходы от использования имущества, находящегося в государственной и муниципальной собственности</w:t>
      </w:r>
      <w:r>
        <w:rPr/>
        <w:t xml:space="preserve"> - в бюджет поступило 427 тыс. руб., что составляет 57,5%  плана 2017 года, рост к уровню 2016 года на 57% (арендная плата за землю -  поступило 27 тыс. руб., 5%  плана 2017 года, или 35% от уровня 2016 года;  доходы от сдачи в аренду имущества - поступило 400 тыс. руб., 165% плана 2017 года, увеличение к уровню 2016 года в 2 раза);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  <w:u w:val="single"/>
        </w:rPr>
        <w:t>Штрафы, санкции, возмещение ущерба</w:t>
      </w:r>
      <w:r>
        <w:rPr/>
        <w:t xml:space="preserve"> в бюджет поступило 791,4 тыс. руб., 49,5% плана 2017 года, уменьшение к уровню 2016 года на 46%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  <w:u w:val="single"/>
        </w:rPr>
        <w:t xml:space="preserve">Прочие безвозмездные поступления в бюджет муниципального района </w:t>
      </w:r>
      <w:r>
        <w:rPr/>
        <w:t>поступило 3263,3 тыс. руб., 97,1%  плана 2017года, уменьшение  к уровню 2016 года на 32%;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Доходы от оказания платных услуг и компенсации затрат государства </w:t>
      </w:r>
      <w:r>
        <w:rPr/>
        <w:t>(удельный вес в структуре доходов бюджета – 17%) в бюджет поступило 6143,6 тыс. руб. или 99,4% плана 2017 года, увеличение на 19% к уровню 2016 года;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  <w:u w:val="single"/>
        </w:rPr>
        <w:t>Доходы от продажи материальных и нематериальных активов</w:t>
      </w:r>
      <w:r>
        <w:rPr/>
        <w:t xml:space="preserve"> в бюджет поступило 1302,1 тыс. руб. (доходы от продажи земельных участков 481,4 тыс. руб., доходы от реализации имущества 820,7 тыс.руб.), выполнение плана 2017 года в 2,2 раза, увеличение в 33 раза по сравнению с 2016 годом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  <w:u w:val="single"/>
        </w:rPr>
        <w:t>Поступления из федерального и областного бюджета</w:t>
      </w:r>
      <w:r>
        <w:rPr/>
        <w:t xml:space="preserve">  составили 260908,4 тыс. руб., 72,6% к плану 2017года, уменьшение к уровню 2016 года на 2,1%:</w:t>
      </w:r>
    </w:p>
    <w:p>
      <w:pPr>
        <w:pStyle w:val="Normal"/>
        <w:jc w:val="both"/>
        <w:rPr/>
      </w:pPr>
      <w:r>
        <w:rPr/>
        <w:t>-Дотаций поступило 103026 тыс. руб.,  или 76,3% плана 2017 года, рост на 2,2%  к  уровню 2016 год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Субвенций поступило 127774,5 тыс. руб., или 70,6% плана 2017 года, уменьшение на 5,6% к уровню 2016 года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выполнение органами местного самоуправления государственной регистрации актов гражданского состояния 880 тыс.руб., или 92,2% годового план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воинскому учету поступило 777,5 тыс. руб., или 66% годового план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исполнение полномочий органов государственной власти по расчету и предоставлению дотаций на выравнивание уровня бюджетной обеспеченности из фонда финансовой поддержки поселений 4918 тыс.руб., или 75% годового план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исполнение государственных полномочий по образованию комиссий по делам несовершеннолетних по защите их прав 234 тыс.руб., или 78,3% годового план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исполнение государственных полномочий органов опеки и попечительства 643,5 тыс.руб., 78,8% годового плана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исполнению государственных полномочий по предоставлению мер социальной поддержки лицам, проживающим в сельской местности, получено 13202 тыс. руб., или 67,5% план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содержание детей в приемных семьях 9755 тыс.руб., или 82,1% годового план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выплату вознаграждения опекунам, приемным родителям 8598 тыс.руб., или 77,8% годового план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содержание детей в семьях опекунов 2212 тыс.руб., или 79,7% годового план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выплату единовременного пособия при усыновлении (удочерении) ребенка-сироты, оставшегося без попечения родителей 510,4 тыс.руб., или 100% годового план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оплате части родительской платы за содержание ребенка  в муниципальных образовательных учреждениях получено 833,3 тыс. руб., или 30% план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реализацию госстандарта дошкольного образования на оплату труда, получено 13921 тыс. руб., или 75% план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реализации  Госстандарта дошкольного образования на учебно-наглядные пособия, технические средства обучения  получено 46 тыс. руб. или 8,4% план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реализации  Госстандарта общего образования на обеспечение учебного процесса получено 1412,6 тыс. руб. или 57,1% план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реализации госстандарта общего образования на оплату труда, получено 69281,6 тыс. руб., или 69% план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Субсидий поступило 29997,9 тыс.руб., 69% к плану 2017г., уменьшение на 3% к уровню 2016 года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питание учащихся и воспитанников детских дошкольных учреждений из малообеспеченных семей 2335 тыс.руб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обеспечение жильем граждан, проживающих в сельской местности 3300,1 тыс.руб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поддержку отрасли культуры 802 тыс.руб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грантовую поддержку местных инициатив граждан, проживающих в сельской местности Рычковский сельсовет 146 тыс.руб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на создание новых мест в общеобразовательных организациях в 2017 году (Першинская школа) 13215,8 тыс.руб.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ремонт и содержание автомобильных дорог 1500 тыс.руб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формирование современной городской среды 2265 тыс.руб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развитие и укрепление материально-технической базы муниципальных домов культуры 2777,8 тыс.руб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доступную среду 174,7 тыс.руб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приобретение книжного фонда 26,7 тыс.руб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рганизацию отдыха в лагерях дневного пребывания 1010,5 тыс.руб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организацию отдыха детей, находящихся в трудной жизненной ситуации 296 тыс.руб.;в лагерях дневного пребывания 1010,5 тыс.руб.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рганизацию отдыха детей в загородных оздоровительных лагерях 1825,2 тыс.руб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ткрытие дополнительной группы кратковременного пребывания 300 тыс.руб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-Межбюджетные трансферты поступило 110 тыс.руб. на укрепление материальной базы культуры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ход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 9 месяцев 2017 года на исполнение всех расходных обязательств Белозерского района направлено 282640,2 тыс.руб., 69,6% годового плана 2017 года, уменьшение на 4,8% к уровню 2016 года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  <w:u w:val="single"/>
        </w:rPr>
        <w:t>Общегосударственные расходы</w:t>
      </w:r>
      <w:r>
        <w:rPr>
          <w:u w:val="single"/>
        </w:rPr>
        <w:t xml:space="preserve">.  </w:t>
      </w:r>
      <w:r>
        <w:rPr/>
        <w:t>( удельный вес в структуре доходов бюджета – 5,6%) исполнено – 15898,2 тыс. руб. или 70,5% плана 2017 года, уменьшение на 5,1% к уровню 2016 год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Функционирование высшего должностного лица - исполнено 554,3 тыс. руб., 50,9% плана 2017 года, или 63% от уровня 2016 год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держание законодательных органов местного самоуправления - исполнено 329,7 тыс. руб., 60% плана 2017 года,  уменьшение на 14% к уровню 2016 год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держание местной администрации - исполнено 10619,3 тыс. руб. , 70,7% плана 2017 года, на уровне 2016 год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еспечение деятельности финансовых органов - исполнено 3042,7тыс. руб., 75,4% плана 2017 года, рост на 10% к уровню прошлого года;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>Другие общегосударственные вопросы - исполнено 1352,2 тыс. руб., 74,4% плана 2017 года, уменьшение на 39% к уровню 2016 года (расходы на ЗАГС  составили 609,8 тыс. руб., рост на 11% к уровню 2016 года; содержание имущества 263,8 тыс. руб., уменьшение на 30% к уровню 2016 года; оформление имущества 150,3 тыс. руб., увеличение на 5% к уровню 2016 года; содержание комиссии по делам несовершеннолетних 232,4 тыс. руб., увеличение на 4% к уровню прошлого года);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  <w:u w:val="single"/>
        </w:rPr>
        <w:t xml:space="preserve">Национальная оборона </w:t>
      </w:r>
      <w:r>
        <w:rPr/>
        <w:t>исполнено 777,5 тыс. руб., 66% плана 2017 года, рост на 2%  к  уровню 2016 года;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  <w:u w:val="single"/>
        </w:rPr>
        <w:t>Национальная безопасность и правоохранительная деятельность</w:t>
      </w:r>
      <w:r>
        <w:rPr/>
        <w:t xml:space="preserve"> исполнено 364,2 тыс. руб.,  54,5%  плана 2017 года, уменьшение на 30,3% к уровню прошлого года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  <w:u w:val="single"/>
        </w:rPr>
        <w:t>Национальная экономика</w:t>
      </w:r>
      <w:r>
        <w:rPr/>
        <w:t xml:space="preserve"> исполнено 2497,1 тыс. руб., 24,2% плана 2017 года, что составляет 24% от уровня 2016 г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щеэкономические вопросы – исполнено 24,9 тыс. руб., 62,3% плана 2017 года, уменьшение на 4% к уровню 2016 года (трудоустройство подростков в летний период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ельское хозяйство и рыболовство - исполнено 970,2 тыс. руб., 55% плана 2017 года, что составляет 73% от уровня 2016 года (содержание отдела сельского хозяйства 812,7 тыс.руб.; на грантовую поддержку местных инициатив граждан, проживающих в сельской местности Рычковский сельсовет 146 тыс.руб.; на отлов собак 11,5 тыс.руб.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рожное хозяйство – исполнено 1500 тыс.руб., 20,8% плана 2017 года, что составляет 18% от уровня 2016 год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ругие вопросы в области национальной экономики – 2 тыс.руб., 10% годового план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u w:val="single"/>
        </w:rPr>
        <w:t xml:space="preserve">Жилищно-коммунальное хозяйство </w:t>
      </w:r>
      <w:r>
        <w:rPr/>
        <w:t>исполнено 3951,3 тыс. руб. или 129,1% плана 2017 года, увеличение на 51%  к уровню прошлого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ммунальное хозяйство 1686,3 тыс.руб. или 212% плана 2017 года (на содержание водопровода 812,5 тыс.руб.; ремонт теплотрассы 867,8 тыс.руб., долги прошлых лет) уменьшение на 35%  к уровню прошлого года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лагоустройство 2265 тыс.руб., 100% плана, формирование современной городской среды с.Белозерское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u w:val="single"/>
        </w:rPr>
        <w:t xml:space="preserve">Образование </w:t>
      </w:r>
      <w:r>
        <w:rPr/>
        <w:t xml:space="preserve"> (удельный вес в структуре расходов бюджета – 64,8%) исполнено 183209,3 тыс. руб., 68,3% плана 2017 года,  уменьшение на 2% к уровню 2016 год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школьное образование - исполнено 36278 тыс. руб. или 71,7% плана 2017 года, уменьшение на 3% к уровню прошлого года (за счет средств областного бюджета направлено на реализацию госстандарта дошкольного образования  4122,6 тыс. руб.; меры социальной поддержки лиц, проживающих и работающих в сельской местности и в рабочих поселках 1544,8 тыс. руб.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щее образование - исполнено 116971,2 тыс. руб., 68,3%  плана 2017 года, уменьшение на 8% к уровню 2016 года (за счет средств областного бюджета на реализацию Госстандарта общего образования направлено 12500 тыс. руб.;  на обеспечение учебного процесса 468 тыс. руб.; меры социальной поддержки лиц, проживающих и работающих в сельской местности и в рабочих поселках 6310, тыс. руб., обеспечение питанием обучающихся - 1637 тыс.руб., уплата налога на имущество и земельного налога - 477 тыс.руб., содержание школ - 8435 тыс.руб.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полнительное образование детей - исполнено 6195,1 тыс.руб., 62,6% исполнение годового пла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ереподготовка и повышение квалификации – исполнено 71,7тыс. руб., 52,7%  плана 2017 год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олодежная политика и оздоровление детей - исполнено 7130,3 тыс. руб., 127,2%  плана 2017 года, уменьшение на 5% по сравнению с прошлым годом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ругие вопросы в области образования – исполнено 16563 тыс. руб., 54% плана 2017 года, рост на 3%  к уровню прошлого года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  <w:u w:val="single"/>
        </w:rPr>
        <w:t>Культура и кинемотография</w:t>
      </w:r>
      <w:r>
        <w:rPr/>
        <w:t xml:space="preserve"> (удельный вес в структуре расходов бюджета – 4%) исполнено 11295 тыс. руб., 70,6% плана 2017 года, увеличение на 35% к  уровню прошлого год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ультура - исполнено 8950,7 тыс. руб., 70,6%  плана 2017 года, рост на 56% к уровню прошлого года (на развитие и укрепление материально-технической базы муниципальных домов культуры 2777,8 тыс.руб.; на приобретение книжного фонда 26,7 тыс.руб.; на поддержку отрасли культуры 802 тыс.руб.)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ругие вопросы в области культуры - исполнено 2344,3 тыс. руб., 64,2%  плана 2017 года, уменьшение на 10% к уровню 2016 года (содержание аппарата отдела культуры, централизованной бухгалтерии, хозяйственной группы.)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u w:val="single"/>
        </w:rPr>
        <w:t xml:space="preserve">Социальная политика </w:t>
      </w:r>
      <w:r>
        <w:rPr/>
        <w:t>(удельный вес в структуре расходов бюджета – 8,8%) исполнено 24840,3 тыс. руб., 81,2% плана 2017 года, уменьшение на 18% к уровню прошлого год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оциальное обеспечение населения  2737,3 тыс.руб., увеличение  на 32%  к уровню 2016 года;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храна семьи и детства - исполнено 21967 тыс. руб., 74,8% плана 2017 года, уменьшение на 21%  к уровню 2016 года (средства областного бюджета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ругие вопросы в области социальной политики – исполнено 136 тыс. руб., 75%  плана, уменьшение на 45%  к уровню прошлого года (дотация совету ветеранов);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</w:t>
      </w:r>
      <w:r>
        <w:rPr>
          <w:b/>
          <w:u w:val="single"/>
        </w:rPr>
        <w:t xml:space="preserve">Физическая культура и спорт </w:t>
      </w:r>
      <w:r>
        <w:rPr/>
        <w:t>исполнено 80,3тыс. руб. или 66,9% плана 2017 года, уменьшение на 37% к уровню прошлого года;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  <w:u w:val="single"/>
        </w:rPr>
        <w:t xml:space="preserve">Межбюджетные трансферты </w:t>
      </w:r>
      <w:r>
        <w:rPr/>
        <w:t>(удельный вес в структуре расходов бюджета – 16,7%) исполнено 39727 тыс. руб., 74,9%  плана 2017 года, увеличение на 4,6% к уровню прошлого года (дотация на поддержку мер по обеспечению сбалансированности бюджетов поселений  35394,4 тыс. руб.; субвенция на выравнивание уровня бюджетной обеспеченности поселений 4332,6 тыс. 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начальника финансового отдела</w:t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/>
        <w:t xml:space="preserve">Администрации  Белозерского  района                                                   </w:t>
        <w:tab/>
        <w:t xml:space="preserve">        В.В.Конева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11:00Z</dcterms:created>
  <dc:creator>admin</dc:creator>
  <dc:description/>
  <cp:keywords/>
  <dc:language>en-US</dc:language>
  <cp:lastModifiedBy>Конева ВВ</cp:lastModifiedBy>
  <cp:lastPrinted>2017-05-29T14:30:00Z</cp:lastPrinted>
  <dcterms:modified xsi:type="dcterms:W3CDTF">2017-11-11T04:42:00Z</dcterms:modified>
  <cp:revision>84</cp:revision>
  <dc:subject/>
  <dc:title>ПОЯСНИТЕЛЬНАЯ ЗАПИСКА</dc:title>
</cp:coreProperties>
</file>