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О результатах выполнения</w:t>
      </w:r>
    </w:p>
    <w:p>
      <w:pPr>
        <w:pStyle w:val="Standard"/>
        <w:ind w:right="282"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«Функционирование Финансового отдела Администрации Белозерского муниципального округа Курганской области» на 2023-2025 годы за 2023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  <w:t>Раздел I. Паспорт муниципальной программы Белозерского муниципального округа 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Normal"/>
        <w:spacing w:lineRule="auto" w:line="240" w:before="0" w:after="0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Муниципальная программа Белозерского муниципального округа «Функционирование Финансового отдела Администрации Белозерского муниципального округа Курганской области» на 2023-2025 годы (далее – Программа)</w:t>
            </w:r>
          </w:p>
        </w:tc>
      </w:tr>
      <w:tr>
        <w:trPr>
          <w:trHeight w:val="8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Эффективное управление финансовыми ресурсами, находящимися в распоряжении Белозерского муниципального округа</w:t>
            </w:r>
          </w:p>
        </w:tc>
      </w:tr>
      <w:tr>
        <w:trPr>
          <w:trHeight w:val="4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рганизация и осуществление бюджетного процесса в Белозерском муниципальном округ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бюджетного планирования, мониторинга финансового положения и качества управления финансами Белозерского муниципальн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контроля за исполнением бюджета Белозерского муниципального округа Курганской области (далее – бюджет округа), целевым и эффективным использованием бюджет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существление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разработка и участие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итель-координатор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инансовый отдел Администрации Белозерского муниципального округа Курган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инансовый отдел Администрации Белозерского муниципального округа Курганской област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Исполнитель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Финансовый отдел Администрации Белозерского муниципального округа Курганской област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  <w:sz w:val="24"/>
                <w:szCs w:val="24"/>
              </w:rPr>
              <w:t>округа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 по доходам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/>
            </w:pP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- исполнение бюджета </w:t>
            </w:r>
            <w:r>
              <w:rPr>
                <w:rFonts w:cs="PT Astra Sans" w:ascii="PT Astra Sans" w:hAnsi="PT Astra Sans"/>
                <w:sz w:val="24"/>
                <w:szCs w:val="24"/>
              </w:rPr>
              <w:t>округа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 xml:space="preserve"> по расходам;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доля муниципальных правовых актов в области бюджетной и налоговой политики, прошедших обязательную публичную независимую эксперти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- доля программно-целевых расходов бюджета округа; 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роцентное соотношение объема проверенных средств бюджета округа к общей сумме расходов бюджета округа (без учета расходов на обслуживание муниципального долга и муниципальных гарант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доля собственных доходов бюджета округ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- д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>оля кредиторской задолженности получателей бюджетных средств от собственных доходов бюджета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округ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 – 2025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Средства бюджета округа: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 год - 15632 тыс. рублей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4 год - 15632 тыс. рублей</w:t>
            </w:r>
          </w:p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5 год - 15632 тыс.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жидаемые конечные результат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качества бюджетного план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качества управления муниципальными финансами Белозер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повышение уровня соблюдения требований действующего законодательства Российской Федерации в финансово-бюджетной сфере, целевого и эффективного использования средств бюджета округ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своевременное исполнение бюджета округа по доходам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- оптимизация структуры расходных обязательств бюджета округа.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lang w:eastAsia="ru-RU" w:bidi="ar-SA"/>
        </w:rPr>
        <w:t>Форма 1. Динамика целевых значений целевых индикаторов муниципальной программы 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50"/>
        <w:gridCol w:w="709"/>
        <w:gridCol w:w="709"/>
        <w:gridCol w:w="708"/>
        <w:gridCol w:w="771"/>
        <w:gridCol w:w="629"/>
        <w:gridCol w:w="567"/>
        <w:gridCol w:w="850"/>
        <w:gridCol w:w="1135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Целевые  индикат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иница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2023 год</w:t>
            </w:r>
          </w:p>
        </w:tc>
      </w:tr>
      <w:tr>
        <w:trPr>
          <w:trHeight w:val="10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фак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до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расход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6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муниципальных правовых актов в области бюджетной и налоговой политики, прошедших обязательную публичную независимую экспертиз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Доля программно-целевых расходов бюджета Белозерского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35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ные целевые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«Функционирование Финансового отдела Администрации Белозерского муниципального округа Курганской области» на 2023-2025 год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67"/>
        <w:gridCol w:w="1275"/>
        <w:gridCol w:w="1418"/>
        <w:gridCol w:w="1134"/>
        <w:gridCol w:w="850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Ед.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1418"/>
              <w:gridCol w:w="1134"/>
              <w:gridCol w:w="1984"/>
            </w:tblGrid>
            <w:tr>
              <w:trPr>
                <w:trHeight w:val="295" w:hRule="exact"/>
                <w:cantSplit w:val="true"/>
              </w:trPr>
              <w:tc>
                <w:tcPr>
                  <w:tcW w:w="57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сполнение бюджета Белозерского муниципального округа по до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 xml:space="preserve">Исполнение бюджета Белозерского муниципального округа по расход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муниципальных правовых актов в области бюджетной и налоговой политики, прошедших обязательную публичную независимую эксперт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программно-целевых расходов бюджета Белозер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Удельный вес налоговых льгот в налоговых доходах бюджета Белозер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учреждениями) в общем объеме доходов бюджета Белозерского муницип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Доля кредиторской задолженности получателей бюджетных средств от собственных доходов бюджета Белозерского муниципаль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highlight w:val="yellow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5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Форма 3. Оценка эффективности результатов реализации муниципальной программы «Функционирование Финансового отдела Администрации Белозерского муниципального округа Курганской области» на 2023-2025 годы 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одолжить работу по выполнению мероприятий программы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right="282"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 xml:space="preserve">Форма 4. Сведения о финансировании муниципальной программы </w:t>
      </w:r>
      <w:r>
        <w:rPr>
          <w:rFonts w:eastAsia="Times New Roman" w:cs="Arial" w:ascii="PT Astra Sans" w:hAnsi="PT Astra Sans"/>
          <w:lang w:eastAsia="ru-RU" w:bidi="ar-SA"/>
        </w:rPr>
        <w:t>«Функционирование Финансового отдела Администрации Белозерского муниципального округа Курганской области» на 2023-2025 годы</w:t>
      </w:r>
    </w:p>
    <w:p>
      <w:pPr>
        <w:pStyle w:val="Standard"/>
        <w:ind w:right="282" w:firstLine="709"/>
        <w:jc w:val="right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тыс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30"/>
        <w:gridCol w:w="728"/>
        <w:gridCol w:w="871"/>
        <w:gridCol w:w="1134"/>
        <w:gridCol w:w="992"/>
        <w:gridCol w:w="851"/>
        <w:gridCol w:w="708"/>
        <w:gridCol w:w="1134"/>
      </w:tblGrid>
      <w:tr>
        <w:trPr>
          <w:trHeight w:val="6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Отчетный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3 год</w:t>
            </w:r>
          </w:p>
        </w:tc>
      </w:tr>
      <w:tr>
        <w:trPr>
          <w:trHeight w:val="43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8" w:hanging="0"/>
              <w:jc w:val="center"/>
              <w:rPr/>
            </w:pPr>
            <w:r>
              <w:rPr/>
              <w:t>156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8" w:hanging="0"/>
              <w:jc w:val="center"/>
              <w:rPr/>
            </w:pPr>
            <w:r>
              <w:rPr/>
              <w:t>162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1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29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8" w:hanging="0"/>
              <w:rPr>
                <w:rFonts w:ascii="PT Astra Sans" w:hAnsi="PT Astra Sans" w:cs="PT Astra Sans"/>
                <w:kern w:val="2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8" w:hanging="0"/>
              <w:rPr>
                <w:rFonts w:ascii="PT Astra Sans" w:hAnsi="PT Astra Sans" w:cs="PT Astra Sans"/>
                <w:kern w:val="2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окру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/>
            </w:pPr>
            <w:r>
              <w:rPr/>
              <w:t>156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hanging="0"/>
              <w:rPr/>
            </w:pPr>
            <w:r>
              <w:rPr/>
              <w:t>162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15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90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right="282"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Отчет о результатах выполнения</w:t>
      </w:r>
    </w:p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Муниципальной программы «Функционирование Финансового отдела Администрации Белозерского муниципального округа Курганской области» на 2023-2025 годы за 2023 год</w:t>
      </w:r>
    </w:p>
    <w:p>
      <w:pPr>
        <w:pStyle w:val="Standard"/>
        <w:ind w:right="282"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Раздел I. Основные направления работы Финансового отдела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yle17"/>
        <w:ind w:firstLine="709"/>
        <w:jc w:val="both"/>
        <w:rPr>
          <w:rFonts w:ascii="PT Astra Sans" w:hAnsi="PT Astra Sans" w:cs="PT Astra Sans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 xml:space="preserve">Финансовый отдел осуществляет функции по </w:t>
      </w:r>
      <w:r>
        <w:rPr>
          <w:rFonts w:cs="PT Astra Sans" w:ascii="PT Astra Sans" w:hAnsi="PT Astra Sans"/>
          <w:sz w:val="24"/>
          <w:szCs w:val="24"/>
        </w:rPr>
        <w:t>организации и осуществлению бюджетного процесса в Белозерском муниципальном округе, осуществлению бюджетного планирования, мониторинга финансового положения и качества управления финансами Белозерского муниципального округа, осуществлению контроля за исполнением бюджета Белозерского муниципального округа Курганской области (далее – бюджет округа), целевым и эффективным использованием бюджетных средств, осуществлению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, разработке и участию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</w:r>
    </w:p>
    <w:p>
      <w:pPr>
        <w:pStyle w:val="Style17"/>
        <w:ind w:firstLine="709"/>
        <w:jc w:val="both"/>
        <w:rPr/>
      </w:pPr>
      <w:r>
        <w:rPr>
          <w:rFonts w:cs="Arial" w:ascii="PT Astra Sans" w:hAnsi="PT Astra Sans"/>
          <w:sz w:val="24"/>
          <w:szCs w:val="24"/>
        </w:rPr>
        <w:t>Финансовый отдел является финансовым органом Белозерского муниципального округа, а также органом муниципального финансового контроля, осуществляющим контроль за использованием средств бюджета Белозерского муниципального округ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Основной целью Финансового отдела является: </w:t>
      </w:r>
      <w:r>
        <w:rPr>
          <w:rFonts w:cs="PT Astra Sans" w:ascii="PT Astra Sans" w:hAnsi="PT Astra Sans"/>
        </w:rPr>
        <w:t>эффективное управление финансовыми ресурсами, находящимися в распоряжении Белозерского муниципального округ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Задача 1.Организация и осуществление бюджетного процесса в Белозерском муниципальном округе.</w:t>
      </w:r>
      <w:r>
        <w:rPr>
          <w:rFonts w:eastAsia="Times New Roman" w:cs="Arial" w:ascii="PT Astra Sans" w:hAnsi="PT Astra Sans"/>
          <w:lang w:eastAsia="ru-RU" w:bidi="ar-SA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Основным показателем, используемым для оценки решения данной задачи, является исполнение бюджета округа по доходам и расходам. Общий объем доходов бюджета округа за 2023 год составил 840,3 млн. рублей, что составляет 100% годового плана. Собственных доходов получено 106,1 млн. рублей или 105% годового плана.</w:t>
      </w:r>
    </w:p>
    <w:p>
      <w:pPr>
        <w:pStyle w:val="Style17"/>
        <w:ind w:firstLine="709"/>
        <w:rPr/>
      </w:pPr>
      <w:r>
        <w:rPr>
          <w:rFonts w:cs="PT Astra Sans" w:ascii="PT Astra Sans" w:hAnsi="PT Astra Sans"/>
          <w:sz w:val="24"/>
          <w:szCs w:val="24"/>
        </w:rPr>
        <w:t xml:space="preserve">Расходы бюджета округа составили за 2023 год 818,5 млн. рублей или 96% к годовому плану. Большая часть (86%) была направлена на социально- значимые расходы </w:t>
      </w:r>
      <w:r>
        <w:rPr>
          <w:rFonts w:cs="Liberation Serif;Times New Roman" w:ascii="PT Astra Sans" w:hAnsi="PT Astra Sans"/>
          <w:color w:val="000000"/>
          <w:sz w:val="24"/>
          <w:szCs w:val="24"/>
        </w:rPr>
        <w:t>(заработная плата с начислениями, оплата коммунальных услуг и приобретение котельно – печного топлива, социальное обеспечение)</w:t>
      </w:r>
      <w:r>
        <w:rPr>
          <w:rFonts w:cs="PT Astra Sans" w:ascii="PT Astra Sans" w:hAnsi="PT Astra Sans"/>
          <w:sz w:val="24"/>
          <w:szCs w:val="24"/>
        </w:rPr>
        <w:t xml:space="preserve"> – 705,7 млн. рублей.</w:t>
      </w:r>
    </w:p>
    <w:p>
      <w:pPr>
        <w:pStyle w:val="Style17"/>
        <w:ind w:firstLine="709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>Одним из индикаторов достижения задачи: доля муниципальных правовых актов в области бюджетной и налоговой политики, прошедших обязательную публичную независимую экспертизу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Непосредственные результаты координирующей деятельности Финансового отдела по выполнению данной задачи выражаются в следовании принципам ответственного управления общественными финансами. Ключевым условием разработки проекта бюджета также является надежность и обоснованность бюджетных прогнозов. Проведено согласование с Департаментом финансов прогноза собственных доходов на 2023 год. Представлены акты сверки исходных данных, оценка потребности учреждений, финансируемых из местного бюджета, в средствах на уплату налога на имущество организаций и транспортного налога в 2023 году, проекты доходов и расходов за счет средств, полученных от приносящей доход деятельности на 2023 год муниципальными казенными учреждениями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Конечным результатом решения данной задачи стала своевременная подготовка и внесение в Думу Белозерского муниципального округа проекта решения «О бюджете Белозерского муниципального округа Курганской области на 2023 год и на плановый период 2024 и 2025 годов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Liberation Serif;Times New Roman" w:ascii="PT Astra Sans" w:hAnsi="PT Astra Sans"/>
          <w:sz w:val="24"/>
          <w:szCs w:val="24"/>
          <w:lang w:eastAsia="en-US"/>
        </w:rPr>
        <w:t>В целях обеспечения полного и доступного информирования граждан о бюджетном процессе, для повышения уровня информационной прозрачности деятельности органов местного самоуправления, принимающих участие в подготовке, исполнении бюджета округа и составлении бюджетной отчетности, проводятся следующие меры: размещение на официальном сайте Администрации Белозерского муниципального округа проекта бюджета, внесенного в представительный орган муниципального образования, утвержденного бюджета и отчета об его исполнении, проведение публичных слушаний по проекту бюджета, публикуется информация в рамках проекта «Бюджет для граждан»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b/>
          <w:lang w:eastAsia="ru-RU" w:bidi="ar-SA"/>
        </w:rPr>
        <w:t>Задача 2. Осуществление бюджетного планирования, мониторинга финансового положения и качества управления финансами Белозерского муниципального округ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Проводится активная работа по планированию расходов бюджета Белозерского муниципального округа в рамках программ. Приняты правовые акты, регламентирующие порядок разработки, реализации и оценки эффективности программ Белозерского муниципального округ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Оценивая эффективность управления бюджетными средствами, следует применить показатель - доля расходов бюджета Белозерского муниципального округа, формируемых в рамках программно-целевого метода планирования, в общем объеме расходов бюджет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Так, в 2023 году расходы бюджета Белозерского муниципального округа, запланированные, применяя программно-целевой метод планирования, составили 734,5 млн. рублей или 90% от общего объема расходов бюджет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Бюджетирование, ориентированное на результат, которое предполагает изменение процесса рассмотрения и утверждения бюджета, включает принцип нормативно-подушевого планирова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ирование расходов бюджета Белозерского муниципального округа с применением нормативно-подушевого планирования, осуществлялось в сферах общего образова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b/>
          <w:lang w:eastAsia="ru-RU" w:bidi="ar-SA"/>
        </w:rPr>
        <w:t>Задача 3.Осуществление контроля исполнения бюджета Белозерского округа, целевым и эффективным использованием бюджетных средств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Финансовым отделом ежемесячно формируются отчеты об исполнении бюджета округа за соответствующий период текущего года для их последующего представления в Департамент финансов Курганской области.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rFonts w:ascii="PT Astra Sans" w:hAnsi="PT Astra Sans" w:cs="Liberation Serif;Times New Roman"/>
          <w:bCs/>
        </w:rPr>
      </w:pPr>
      <w:r>
        <w:rPr>
          <w:rFonts w:cs="Liberation Serif;Times New Roman" w:ascii="PT Astra Sans" w:hAnsi="PT Astra Sans"/>
          <w:bCs/>
        </w:rPr>
        <w:t xml:space="preserve">Ежедневно проводился мониторинг поступления доходов в бюджет, осуществлялось прогнозирование доходов бюджета, анализ поступлений. Своевременно осуществлялась работа по уточнению невыясненных доходов. Оказывалась практическая помощь администраторам поступлений по составлению уведомлений об уточнении вида доходов в бюджет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ind w:firstLine="709"/>
        <w:jc w:val="both"/>
        <w:rPr>
          <w:rFonts w:ascii="PT Astra Sans" w:hAnsi="PT Astra Sans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PT Astra Sans" w:hAnsi="PT Astra Sans"/>
          <w:bCs/>
          <w:sz w:val="24"/>
          <w:szCs w:val="24"/>
          <w:lang w:eastAsia="en-US"/>
        </w:rPr>
        <w:t>По мере необходимости проводилась работа по уточнению классификации расходов, е</w:t>
      </w:r>
      <w:r>
        <w:rPr>
          <w:rFonts w:eastAsia="Calibri" w:cs="Liberation Serif;Times New Roman" w:ascii="PT Astra Sans" w:hAnsi="PT Astra Sans"/>
          <w:sz w:val="24"/>
          <w:szCs w:val="24"/>
          <w:lang w:eastAsia="en-US"/>
        </w:rPr>
        <w:t>жедневно осуществлялось формирование распоряжений на списание и отзыв средств с единого счета бюджета; осуществлялся учет поступления и использования областных дотаций, субвенций, субсидий и иных межбюджетных трансфертов. Контроль за оплатой задолженности по коммунальным услугам и другим платежам.</w:t>
      </w:r>
      <w:r>
        <w:rPr>
          <w:rFonts w:cs="Liberation Serif;Times New Roman" w:ascii="PT Astra Sans" w:hAnsi="PT Astra Sans"/>
          <w:bCs/>
          <w:sz w:val="24"/>
          <w:szCs w:val="24"/>
        </w:rPr>
        <w:t xml:space="preserve"> </w:t>
      </w:r>
    </w:p>
    <w:p>
      <w:pPr>
        <w:pStyle w:val="Style17"/>
        <w:ind w:firstLine="709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Arial" w:ascii="PT Astra Sans" w:hAnsi="PT Astra Sans"/>
          <w:b/>
          <w:sz w:val="24"/>
          <w:szCs w:val="24"/>
        </w:rPr>
        <w:t xml:space="preserve">Задача 4. </w:t>
      </w:r>
      <w:r>
        <w:rPr>
          <w:rFonts w:cs="PT Astra Sans" w:ascii="PT Astra Sans" w:hAnsi="PT Astra Sans"/>
          <w:b/>
          <w:sz w:val="24"/>
          <w:szCs w:val="24"/>
        </w:rPr>
        <w:t>Осуществление финансового контроля за деятельностью муниципальных учреждений, реализацией муниципальных и адресных инвестиционных программ в пределах своей компетенции.</w:t>
      </w:r>
    </w:p>
    <w:p>
      <w:pPr>
        <w:pStyle w:val="Style17"/>
        <w:ind w:firstLine="709"/>
        <w:rPr>
          <w:rFonts w:cs="Arial"/>
        </w:rPr>
      </w:pPr>
      <w:r>
        <w:rPr>
          <w:rFonts w:cs="Arial" w:ascii="PT Astra Sans" w:hAnsi="PT Astra Sans"/>
          <w:sz w:val="24"/>
          <w:szCs w:val="24"/>
        </w:rPr>
        <w:t>На финансовый отдел возложен внутренний муниципальный финансовый контроль за целевым и эффективным использованием бюджетных средств. Такой контроль обеспечивает соблюдение финансовой дисциплины, ответственности и подотчетности в использовании бюджетных средств,</w:t>
      </w:r>
      <w:r>
        <w:rPr>
          <w:rFonts w:cs="Arial"/>
        </w:rPr>
        <w:t xml:space="preserve"> способствуя повышению эффективности и прозрачности управления муниципальными финансами. Контроль осуществляется в форме ревизий и проверок. За 2023 год была проведена 1 проверка соблюдения бюджетного законодательства Российской Федерации и иных нормативных правовых актов, регулирующих бюджетные правонарушения, из них 1 проверка по поручению Главы Белозерского муниципального округа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 xml:space="preserve">В результате контрольной работы за 2023 год проверено средств на сумму 6,2 млн. рублей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По результатам ревизии подготовлено и направлено 1 представление.</w:t>
      </w:r>
    </w:p>
    <w:p>
      <w:pPr>
        <w:pStyle w:val="Style17"/>
        <w:ind w:firstLine="709"/>
        <w:rPr/>
      </w:pPr>
      <w:r>
        <w:rPr>
          <w:rFonts w:cs="Arial" w:ascii="PT Astra Sans" w:hAnsi="PT Astra Sans"/>
          <w:b/>
          <w:sz w:val="24"/>
          <w:szCs w:val="24"/>
        </w:rPr>
        <w:t xml:space="preserve">Задача 5. </w:t>
      </w:r>
      <w:r>
        <w:rPr>
          <w:rFonts w:cs="PT Astra Sans" w:ascii="PT Astra Sans" w:hAnsi="PT Astra Sans"/>
          <w:b/>
          <w:sz w:val="24"/>
          <w:szCs w:val="24"/>
        </w:rPr>
        <w:t>Разработка и участие в реализации мер, направленных на увеличение доходов бюджета округа и оптимизацию структуры расходных обязательств Белозерского муниципального округа.</w:t>
      </w:r>
    </w:p>
    <w:p>
      <w:pPr>
        <w:pStyle w:val="Style17"/>
        <w:ind w:firstLine="709"/>
        <w:rPr>
          <w:rFonts w:cs="Arial"/>
        </w:rPr>
      </w:pPr>
      <w:r>
        <w:rPr>
          <w:rFonts w:cs="Arial" w:ascii="PT Astra Sans" w:hAnsi="PT Astra Sans"/>
          <w:sz w:val="24"/>
          <w:szCs w:val="24"/>
        </w:rPr>
        <w:t>Уровень</w:t>
      </w:r>
      <w:r>
        <w:rPr>
          <w:rFonts w:cs="Arial"/>
        </w:rPr>
        <w:t xml:space="preserve"> собственных доходов бюджета определяет степень его независимости от областного и федерального центров.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Основным показателем, характеризующим уровень достижения данной цели, является рост доли собственных доходов в общей сумме доходов бюджета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В 2023 году в бюджет округа поступило 106,1 млн. рублей доходов, доля собственных доходов составила 13%.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/>
      </w:pPr>
      <w:r>
        <w:rPr>
          <w:rFonts w:cs="Arial" w:ascii="PT Astra Sans" w:hAnsi="PT Astra Sans"/>
          <w:sz w:val="24"/>
          <w:szCs w:val="24"/>
        </w:rPr>
        <w:t xml:space="preserve">Для сохранения и укрепления доходной базы бюджета Белозерского </w:t>
      </w:r>
      <w:r>
        <w:rPr>
          <w:rFonts w:cs="Arial" w:ascii="PT Astra Sans" w:hAnsi="PT Astra Sans"/>
          <w:color w:val="000000"/>
          <w:sz w:val="24"/>
          <w:szCs w:val="24"/>
        </w:rPr>
        <w:t>муниципального округа Курганской области необходимо проводить следующие мероприятия</w:t>
      </w:r>
      <w:r>
        <w:rPr>
          <w:rFonts w:cs="Arial" w:ascii="PT Astra Sans" w:hAnsi="PT Astra Sans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40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мониторинг изменений в федеральном законодательстве о налогах и сборах, которые требуют внесения соответствующих изменений в решения Думы Белозерского муниципального округа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Arial" w:ascii="PT Astra Sans" w:hAnsi="PT Astra Sans"/>
          <w:sz w:val="24"/>
          <w:szCs w:val="24"/>
        </w:rPr>
        <w:t>- мониторинг налоговых доходов бюджета Белозерского</w:t>
      </w:r>
      <w:r>
        <w:rPr>
          <w:rFonts w:cs="Arial" w:ascii="PT Astra Sans" w:hAnsi="PT Astra Sans"/>
          <w:color w:val="000000"/>
          <w:sz w:val="24"/>
          <w:szCs w:val="24"/>
        </w:rPr>
        <w:t xml:space="preserve"> муниципального округа</w:t>
      </w:r>
      <w:r>
        <w:rPr>
          <w:rFonts w:cs="Arial" w:ascii="PT Astra Sans" w:hAnsi="PT Astra Sans"/>
          <w:sz w:val="24"/>
          <w:szCs w:val="24"/>
        </w:rPr>
        <w:t>, в том числе в разрезе основных налогов и основных налогоплательщик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 взаимодействие органов местного самоуправления с налоговыми органами в целях повышения качества администрирования платежей и сокращения недоим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PT Astra Sans" w:hAnsi="PT Astra Sans" w:cs="Arial"/>
          <w:sz w:val="24"/>
          <w:szCs w:val="24"/>
        </w:rPr>
      </w:pPr>
      <w:r>
        <w:rPr>
          <w:rFonts w:cs="Arial" w:ascii="PT Astra Sans" w:hAnsi="PT Astra Sans"/>
          <w:sz w:val="24"/>
          <w:szCs w:val="24"/>
        </w:rPr>
        <w:t>- повышение качества администрирования доходов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Деятельность Финансового отдела по решению данной задачи состоит: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 xml:space="preserve">- подготовка основных направлений бюджетной и налоговой политики Белозерского муниципального округа на среднесрочный период, проектов решений Думы Белозерского муниципального округа, направленных на их реализацию;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- согласование указанных проектов с другими органами и организациями, рассмотрение поступающих по ним замечаний и предложений, своевременное внесение проектов и их представление в Администрацию Белозерского муниципального округа и Думу Белозерского муниципального округа;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- мониторинг изменений в федеральном законодательстве о налогах и сборах, которые требуют внесения соответствующих изменений в законодательные акты округа;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- мониторинг сумм налоговых льгот, предоставленных в соответствии с решением Думы Белозерского муниципального округа о налогах, оценка их эффективности и ее повышение, отмена неэффективных льгот и пониженных ставок или их замена иными механизмами финансовой поддержки социально незащищенных категорий граждан, приоритетных направлений деятельности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Расходные обязательства Белозерского муниципального округа должны вытекать из полномочий и функций органов муниципальной власти округа, а их выполнение – обеспечивать максимальную результативность выделяемых бюджетных ассигнований. Решение этой задачи предполагает нормативное и методологическое обеспечение оптимизации действующих расходных обязательств, безусловное выполнение действующих расходных обязательств, минимизация просроченной задолженности бюджета округа и бюджетов поселений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Ежегодно Финансовым отделом проводится мониторинг расходов на содержание органов местного самоуправления, осуществляется контроль соблюдения нормативов расходов на содержание ОМС. В результате проводимой работы с органами местного самоуправления сокращается объем неэффективных расходов.</w:t>
      </w:r>
    </w:p>
    <w:p>
      <w:pPr>
        <w:pStyle w:val="Style18"/>
        <w:spacing w:before="0" w:after="0"/>
        <w:jc w:val="center"/>
        <w:rPr/>
      </w:pPr>
      <w:r>
        <w:rPr>
          <w:rFonts w:cs="PT Astra Sans" w:ascii="PT Astra Sans" w:hAnsi="PT Astra Sans"/>
          <w:b/>
          <w:color w:val="000000"/>
        </w:rPr>
        <w:t>Задача 6. Ведение бюджетного (бухгалтерского) учета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PT Astra Sans" w:ascii="PT Astra Sans" w:hAnsi="PT Astra Sans"/>
        </w:rPr>
        <w:t>Ведение бухгалтерского учета исполнения финансово-хозяйственного плана/смет доходов и расходов учреждений по бюджетным средствам и средствам, полученным из внебюджетных источников, в том числе имущества учреждений, его финансовых обязательств и их движения, а также хозяйственных операций, осуществляемых учреждениями в процессе организации всех видов деятельности, предусмотренных Положениями учреждений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PT Astra Sans" w:ascii="PT Astra Sans" w:hAnsi="PT Astra Sans"/>
        </w:rPr>
        <w:t>Организация и ведение бухгалтерского учета осуществляется в соответствии с действующим законодательством, регламентирующим ведение бухгалтерского учета, составление бухгалтерской, налоговой, статистической отчетности</w:t>
      </w:r>
      <w:r>
        <w:rPr/>
        <w:t>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b/>
          <w:sz w:val="24"/>
          <w:szCs w:val="24"/>
        </w:rPr>
        <w:t xml:space="preserve">Раздел </w:t>
      </w:r>
      <w:r>
        <w:rPr>
          <w:rFonts w:cs="PT Astra Sans" w:ascii="PT Astra Sans" w:hAnsi="PT Astra Sans"/>
          <w:b/>
          <w:sz w:val="24"/>
          <w:szCs w:val="24"/>
          <w:lang w:val="en-US"/>
        </w:rPr>
        <w:t>I</w:t>
      </w:r>
      <w:r>
        <w:rPr>
          <w:rFonts w:cs="PT Astra Sans" w:ascii="PT Astra Sans" w:hAnsi="PT Astra Sans"/>
          <w:b/>
          <w:sz w:val="24"/>
          <w:szCs w:val="24"/>
        </w:rPr>
        <w:t>I. Характеристика проблемы на решение, которой направлена Програм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ans" w:hAnsi="PT Astra Sans" w:cs="PT Astra Sans"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 xml:space="preserve">Реализация мероприятий Программы будет направлена на решение вышеуказанных проблем по следующим направления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ans" w:ascii="PT Astra Sans" w:hAnsi="PT Astra Sans"/>
          <w:sz w:val="24"/>
          <w:szCs w:val="24"/>
        </w:rPr>
        <w:t xml:space="preserve">- сбалансированность и устойчивость бюджета округ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ans" w:ascii="PT Astra Sans" w:hAnsi="PT Astra Sans"/>
          <w:sz w:val="24"/>
          <w:szCs w:val="24"/>
        </w:rPr>
        <w:t xml:space="preserve">- внедрение и совершенствование использования информационных систем в управлении финан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ans" w:hAnsi="PT Astra Sans" w:cs="PT Astra Sans"/>
          <w:b/>
          <w:b/>
          <w:sz w:val="24"/>
          <w:szCs w:val="24"/>
        </w:rPr>
      </w:pPr>
      <w:r>
        <w:rPr>
          <w:rFonts w:cs="PT Astra Sans" w:ascii="PT Astra Sans" w:hAnsi="PT Astra Sans"/>
          <w:sz w:val="24"/>
          <w:szCs w:val="24"/>
        </w:rPr>
        <w:t>Ожидаемыми результатами реализации Программы являются создание в Белозерском муниципальном округе условий для эффективного и ответственного управления муниципальными финансами на основе формирования расходов на принципах программно-целевого планирования, создание стабильных финансовых условий для устойчивого экономического роста, повышение уровня и качества жизни населения, создание условий для повышения устойчивости бюджета округа, повышение качества бюджетного планирования, организации исполнения бюджета и мониторинга в финансово-бюджетной сфере, достижение максимально возможной открытости и прозрачности для населения Белозерского муниципального округа процедур формирования и исполнения бюджета округа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sz w:val="24"/>
          <w:szCs w:val="24"/>
          <w:lang w:eastAsia="ru-RU" w:bidi="ar-SA"/>
        </w:rPr>
      </w:pPr>
      <w:r>
        <w:rPr>
          <w:rFonts w:eastAsia="Times New Roman" w:cs="Arial" w:ascii="PT Astra Sans" w:hAnsi="PT Astra Sans"/>
          <w:b/>
          <w:sz w:val="24"/>
          <w:szCs w:val="24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Раздел III. Целевые индикаторы Программы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Для оценки достижения поставленных задач определены индикаторы достижения (см. таблицу)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  <w:t>Раздел IV. Ресурсное обеспечение Программы: кадровое, техническое, организационное и финансовое обеспечение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инансовый отдел Администрации Белозерского муниципального округа Курганской области осуществляет свою деятельность в соответствии с Положением о Финансовом отделе Администрации Белозерского муниципального округа Курганской области. В структуру Финансового отдела входят: бюджетный сектор, сектор учета и отчетности, контрольно-ревизионный сектор, сектор централизованного бухгалтерского учета. Штат составляет 40 человек. Отдел обеспечен необходимым техническим оборудованием. Средства на выполнение программы исполнены в сумме 16290,3 тыс. руб. из запланированных по программе 15632 тыс. руб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b/>
          <w:lang w:eastAsia="ru-RU" w:bidi="ar-SA"/>
        </w:rPr>
        <w:t>Раздел V. Ожидаемые результаты реализации Программы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b/>
          <w:b/>
          <w:lang w:eastAsia="ru-RU" w:bidi="ar-SA"/>
        </w:rPr>
      </w:pPr>
      <w:r>
        <w:rPr>
          <w:rFonts w:eastAsia="Times New Roman" w:cs="Arial" w:ascii="PT Astra Sans" w:hAnsi="PT Astra Sans"/>
          <w:b/>
          <w:lang w:eastAsia="ru-RU" w:bidi="ar-SA"/>
        </w:rPr>
      </w:r>
    </w:p>
    <w:p>
      <w:pPr>
        <w:pStyle w:val="Standard"/>
        <w:ind w:firstLine="709"/>
        <w:rPr>
          <w:rFonts w:ascii="PT Astra Sans" w:hAnsi="PT Astra Sans"/>
          <w:lang w:eastAsia="ru-RU" w:bidi="ar-SA"/>
        </w:rPr>
      </w:pPr>
      <w:r>
        <w:rPr>
          <w:rFonts w:eastAsia="PT Astra Sans" w:cs="PT Astra Sans" w:ascii="PT Astra Sans" w:hAnsi="PT Astra Sans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lang w:eastAsia="ru-RU" w:bidi="ar-SA"/>
        </w:rPr>
        <w:t>Ожидаемая эффективность муниципальной программы достигнута. Необходимо продолжить работу по выполнению мероприятий программы.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Подпись Финансового отдела                                                        Е.А. Бессонова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 w:ascii="PT Astra Sans" w:hAnsi="PT Astra Sans"/>
          <w:lang w:eastAsia="ru-RU" w:bidi="ar-SA"/>
        </w:rPr>
        <w:t>Исполнитель Речкина Н.А.телефон</w:t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2-90-35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59:00Z</dcterms:created>
  <dc:creator>VastrovaGI</dc:creator>
  <dc:description/>
  <cp:keywords/>
  <dc:language>en-US</dc:language>
  <cp:lastModifiedBy>Arm-P</cp:lastModifiedBy>
  <cp:lastPrinted>2023-02-01T11:17:00Z</cp:lastPrinted>
  <dcterms:modified xsi:type="dcterms:W3CDTF">2024-02-08T08:27:00Z</dcterms:modified>
  <cp:revision>3</cp:revision>
  <dc:subject/>
  <dc:title>Администрация Белозерского района</dc:title>
</cp:coreProperties>
</file>