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30 » июня  2017 года  №1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6 г. №87 «О бюджете Белозерского района на 2017 год и плановый период 2018-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8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 со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1. Внести в решение Белозерской районной Думы  от 23.12.2016 г. №87 «О бюджете Белозерского района на 2017 год и плановый период 2017-2019 годов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одпункт 1 пункта 1 статьи читать в следующей редакции «Утвердить основные характеристики бюджета Белозерского района на 2017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ий объем доходов бюджета Белозерского района в сумме 406110,5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объем налоговых и неналоговых доходов в сумме 43163 тыс.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бъем безвозмездных поступлений в сумме  362947,5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359605,5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отации бюджетам субъектов Российской Федерации и муниципальных образований   в сумме  135015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43480,5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венции бюджетам субъектов Российской Федерации и муниципальных образований в сумме 18105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ные межбюджетные трансферты в сумме 6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 прочих безвозмездных поступлений в сумме 3342 тыс.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Подпункт 1 пункта 1 статьи читать в следующей редакции «Общий объем  расходов бюджета в сумме 406110,5 тыс. 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риложение 1  изложить в редакции  согласно приложению 1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) </w:t>
      </w:r>
      <w:r>
        <w:rPr>
          <w:sz w:val="24"/>
          <w:szCs w:val="24"/>
        </w:rPr>
        <w:t xml:space="preserve"> Приложение 6 изложить в редакции согласно приложению 2 к настоящему решению;</w:t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Приложение 8 изложить в редакции согласно приложению 3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) Приложение 3 изложить в редакции  согласно приложению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) Внести в приложение  5 «Перечень   главных администраторов    доходов  бюджета Белозерского района и Перечень  главных администраторов источников   финансирования дефицита  бюджета Белозерского района» следующие измен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ле строк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712"/>
      </w:tblGrid>
      <w:tr>
        <w:trPr>
          <w:trHeight w:val="7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20 05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бавить стро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712"/>
      </w:tblGrid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05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712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8 05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ле строк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712"/>
      </w:tblGrid>
      <w:tr>
        <w:trPr>
          <w:trHeight w:val="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16 05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далить строк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712"/>
      </w:tblGrid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064 05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решение разместить на официальном сайте Администрации Белозерского района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Белозерской районной Думы                                                           Ю.В. Ги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        В.В. Терё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0:00Z</dcterms:created>
  <dc:creator>RAIFO</dc:creator>
  <dc:description/>
  <cp:keywords/>
  <dc:language>en-US</dc:language>
  <cp:lastModifiedBy>Arm-Duma</cp:lastModifiedBy>
  <cp:lastPrinted>2017-06-27T10:00:00Z</cp:lastPrinted>
  <dcterms:modified xsi:type="dcterms:W3CDTF">2017-06-27T04:02:00Z</dcterms:modified>
  <cp:revision>71</cp:revision>
  <dc:subject/>
  <dc:title>Российская Федерация</dc:title>
</cp:coreProperties>
</file>